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0"/>
        <w:gridCol w:w="2340"/>
        <w:gridCol w:w="4055"/>
      </w:tblGrid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1725" w:leader="none"/>
                <w:tab w:val="left" w:pos="52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354"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860" cy="7327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ind w:left="6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rFonts w:eastAsia="Times New Roman"/>
          <w:b/>
          <w:bCs/>
          <w:spacing w:val="44"/>
        </w:rPr>
        <w:t xml:space="preserve"> </w:t>
      </w: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exact" w:line="320"/>
        <w:jc w:val="center"/>
        <w:rPr>
          <w:b/>
          <w:b/>
          <w:bCs/>
          <w:spacing w:val="26"/>
        </w:rPr>
      </w:pPr>
      <w:r>
        <w:rPr>
          <w:b/>
          <w:bCs/>
          <w:spacing w:val="26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  <w:tab w:val="left" w:pos="5220" w:leader="none"/>
        </w:tabs>
        <w:spacing w:lineRule="atLeast" w:line="240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 Р И К А З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pacing w:val="20"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pacing w:val="20"/>
          <w:sz w:val="16"/>
          <w:szCs w:val="16"/>
        </w:rPr>
      </w:r>
    </w:p>
    <w:tbl>
      <w:tblPr>
        <w:tblW w:w="102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8"/>
        <w:gridCol w:w="2159"/>
        <w:gridCol w:w="4013"/>
      </w:tblGrid>
      <w:tr>
        <w:trPr>
          <w:trHeight w:val="646" w:hRule="atLeast"/>
        </w:trPr>
        <w:tc>
          <w:tcPr>
            <w:tcW w:w="402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>« ___ » ___________ 2017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  <w:tab w:val="left" w:pos="1099" w:leader="none"/>
              </w:tabs>
              <w:ind w:firstLine="71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еречня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редств обучения и воспитания, используемых пр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го проведен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 2018 году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оссийской Федерации от 25 декабря 2013 г. № 1394 (зарегистрирован Министерством юстиции Российской Федерации </w:t>
        <w:br/>
        <w:t xml:space="preserve">3 февраля 2014 г., регистрационный № 31206), с изменениями, внесенными приказами Министерства образования и науки Российской Федерации от 15 мая 2014 г. № 528 (зарегистрирован Министерством юстиции Российской Федерации </w:t>
        <w:br/>
        <w:t xml:space="preserve">26 мая 2014 г., регистрационный № 32436), от 30 июля 2014 г. № 863 (зарегистрирован Министерством юстиции Российской Федерации 8 августа 2014 г., регистрационный № 33487), от 16 января 2015 г. № 10 (зарегистрирован Министерством юстиции Российской Федерации 27 января 2015 г., регистрационный № 35731), от 7 июля 2015 г. № 692 (зарегистрирован Министерством юстиции Российской Федерации 28 июля 2015 г., регистрационный № 38233), от 3 декабря 2015 г. № 1401 (зарегистрирован Министерством юстиции Российской Федерации 30 декабря 2015 г., регистрационный № 40407), </w:t>
        <w:br/>
        <w:t xml:space="preserve">от 24 марта 2016 г. № 305 (зарегистрирован Министерством юстиции Российской Федерации 13 апреля 2016 г., регистрационный № 41778) и </w:t>
      </w:r>
      <w:r>
        <w:rPr>
          <w:color w:val="000000"/>
          <w:sz w:val="28"/>
          <w:szCs w:val="28"/>
        </w:rPr>
        <w:t xml:space="preserve">от 9 января 2017 г. № 7 (зарегистрирован Министерством юстиции Российской Федерации 3 февраля </w:t>
        <w:br/>
        <w:t>2017 г., регистрационный № 4552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Порядок проведения ГИА-9)</w:t>
      </w:r>
      <w:r>
        <w:rPr>
          <w:sz w:val="28"/>
          <w:szCs w:val="28"/>
        </w:rPr>
        <w:t xml:space="preserve">, </w:t>
        <w:br/>
        <w:t xml:space="preserve">и Порядком проведения государственной итоговой аттестации </w:t>
        <w:br/>
        <w:t xml:space="preserve">по образовательным программам среднего общего образования, утвержденным приказом Министерства образования и науки Российской Федерации от 26 декабря 2013 г. № 1400 (зарегистрирован Министерством юстиции Российской Федерации </w:t>
        <w:br/>
        <w:t xml:space="preserve">3 февраля 2014 г., регистрационный № 31205), с изменениями, внесенными приказами Министерства образования и науки Российской Федерации от 8 апреля 2014 г. № 291 (зарегистрирован Министерством юстиции Российской Федерации </w:t>
        <w:br/>
        <w:t xml:space="preserve">18 апреля 2014 г., регистрационный № 32021), от 15 мая 2014 г. № 529 (зарегистрирован Министерством юстиции Российской Федерации 21 мая 2014 г., регистрационный № 32381), от 5 августа 2014 г. № 923 (зарегистрирован Министерством юстиции Российской Федерации 15 августа 2014 г., регистрационный № 33604), от 16 января 2015 г. № 9 (зарегистрирован Министерством юстиции Российской Федерации 30 января 2015 г., регистрационный № 35794), от 7 июля 2015 г. № 693 (зарегистрирован Министерством юстиции Российской Федерации 22 июля 2015 г., регистрационный № 38125), от 24 ноября 2015 г. № 1369 (зарегистрирован Министерством юстиции Российской Федерации 18 декабря 2015 г., регистрационный № 40167), от 24 марта 2016 г. № 306 (зарегистрирован Министерством юстиции Российской Федерации </w:t>
        <w:br/>
        <w:t xml:space="preserve">21 апреля 2016 г., регистрационный № 41896), от 23 августа 2016 г. № 1091 (зарегистрирован Министерством юстиции Российской Федерации 7 сентября </w:t>
        <w:br/>
        <w:t>2016 г., регистрационный № 43594) и от 9 января 2017 г. № 6 (зарегистрирован Министерством юстиции Российской Федерации 28 февраля 2017 г., регистрационный № 45805)</w:t>
      </w:r>
      <w:r>
        <w:rPr>
          <w:color w:val="000000"/>
          <w:sz w:val="28"/>
          <w:szCs w:val="28"/>
        </w:rPr>
        <w:t xml:space="preserve"> (далее – Порядок проведения ГИА-11)</w:t>
      </w:r>
      <w:r>
        <w:rPr>
          <w:sz w:val="28"/>
          <w:szCs w:val="28"/>
        </w:rPr>
        <w:t xml:space="preserve">, </w:t>
        <w:br/>
      </w:r>
      <w:r>
        <w:rPr>
          <w:color w:val="000000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следующее расписание </w:t>
      </w:r>
      <w:r>
        <w:rPr>
          <w:sz w:val="28"/>
          <w:szCs w:val="28"/>
        </w:rPr>
        <w:t xml:space="preserve">проведения государственного выпускного экзамена по образовательным программам основного общего образования (далее – ГВЭ-9) </w:t>
      </w:r>
      <w:r>
        <w:rPr>
          <w:color w:val="000000"/>
          <w:sz w:val="28"/>
          <w:szCs w:val="28"/>
        </w:rPr>
        <w:t>в 2018 году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ля лиц, указанных в подпункте «б» пункта 7 Порядка проведения ГИА-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 мая (пятница) –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6 мая (суббота) –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 мая (вторник) – русский язы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1 мая (четверг) – обществознание, биология, информатика и информационно-коммуникационные технологии (ИКТ), лит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июня (суббота) – физика, информатика и информационно-коммуникационные технологии (И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июня (вторник) – математ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июня (четверг) – история, химия, география,  физ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июня (суббота) – обществознани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лиц, указанных в пункте 26 Порядка проведения ГИА-9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0 апреля (пятница) – математик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 апреля (понедельник) – история, биология, физика, география,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5 апреля (среда) – русский язык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апреля (пятница) – информатика и информационно-коммуникационные технологии (ИКТ), обществознание, химия, литерату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3. Для лиц, указанных в пункте 30 Порядка проведения ГИА-9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 мая (четверг) – математик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мая (пятница) – история, биология, физика, география,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 мая (понедельник) – русский язык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ая (вторник) – информатика и информационно-коммуникационные технологии (ИКТ), обществознание, химия, лит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 июня (среда) – русский язы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 июня (четверг) – матема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2 июня (пятница) – обществознание, биология, литература, информатика </w:t>
        <w:br/>
        <w:t>и информационно-коммуникационные технологии (И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 июня (суббота) –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 июня (понедельник) – история, химия, физика, географ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июня (четверг) – по всем учебным предме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июня (пятница) – по всем учебным предме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 сентября (понедельник) – русский язы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8 сентября (вторник) – история, биология, физика, географ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сентября (среда) – матема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 сентября (четверг) – обществознание, химия, литература, информатика </w:t>
        <w:br/>
        <w:t>и информационно-коммуникационные технологии (И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 сентября (пятница) –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сентября (суббота) – по всем учебным предметам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ля лиц, указанных в пункте 61 Порядка проведения ГИА-9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 сентября (вторник) – русский язы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 сентября (пятница) – математи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0 сентября (понедельник) – история, биология, физика, географ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2 сентября (среда) – обществознание, химия, литература, информатика </w:t>
        <w:br/>
        <w:t>и информационно-коммуникационные технологии (ИКТ)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сентября (пятница) – иностранные языки (английский, французский, немецкий, испанск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следующее расписание </w:t>
      </w:r>
      <w:r>
        <w:rPr>
          <w:sz w:val="28"/>
          <w:szCs w:val="28"/>
        </w:rPr>
        <w:t xml:space="preserve">проведения государственного выпускного экзамена по образовательным программам среднего общего образования (далее – ГВЭ-11) </w:t>
      </w:r>
      <w:r>
        <w:rPr>
          <w:color w:val="000000"/>
          <w:sz w:val="28"/>
          <w:szCs w:val="28"/>
        </w:rPr>
        <w:t>в 2018 году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Для лиц, указанных в подпункте «б» пункта 7 Порядка проведения </w:t>
        <w:br/>
        <w:t>ГИА-1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8 мая (понедельник) – география, информатика и информационно-коммуникационные технологии (ИК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 мая (среда) – математ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июня (понедельник) – химия, исто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июня (среда) – русский язы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июня (четверг) – обществозн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июня (понедельник) – биология,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июня (среда) – литература, физи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.2. Для лиц, указанных в пункте 9 и в абзаце первом пункта 29 Порядка проведения ГИА-11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1 марта (среда) – география, информатика и информационно-коммуникационные технологии (ИКТ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 марта (пятница) – русский язы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6 марта (понедельник) – история, хим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30 марта (пятница) – математик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апреля (понедельник) – иностранные языки (английский, французский, немецкий, испанский), биология, физика;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апреля (среда) – обществознание, литерату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2.3. Для лиц, указанных в пункте 28 Порядка проведения ГИА-11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6 апреля (пятница) – география, химия, информатика и информационно-коммуникационные технологии (ИКТ), истор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9 апреля (понедельник) – иностранные языки (английский, французский, немецкий, испанский), литература, физика, обществознание, биолог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1 апреля (среда) – русский язык, матема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2 июня (пятница) – география, информатика и информационно-коммуникационные технологии (ИКТ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 июня (понедельник) – матема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6 июня (вторник) – русский язы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июня (среда) – химия, история,</w:t>
      </w:r>
      <w:r>
        <w:rPr/>
        <w:t xml:space="preserve"> </w:t>
      </w:r>
      <w:r>
        <w:rPr>
          <w:color w:val="000000"/>
          <w:sz w:val="28"/>
          <w:szCs w:val="28"/>
        </w:rPr>
        <w:t>биология, иностранные языки (английский, французский, немецкий, испанск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 июня (четверг) – литература, физика, обществознани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 июля (понедельник) – по всем учебным предметам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сентября (суббота) – математика, русский язык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ля лиц, указанных в абзаце первом пункта 75 Порядка проведения              ГИА-11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 сентября (вторник) – русский язык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сентября (пятница) – математи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случае совпадения сроков проведения ГВЭ-9 и ГВЭ-11 по отдельным учебным предметам лица, указанные в пунктах 1.1, 1.2 и 1.4 настоящего приказа, допускаются к сдаче ГВЭ-9 по соответствующим учебным предметам в сроки, предусмотренные пунктом 1.3 настоящего приказа, а лица, указанные в пунктах 2.1 и 2.2 настоящего приказа, допускаются к сдаче ГВЭ-11 по соответствующим учебным предметам в сроки, предусмотренные пунктом 2.3 настоящего приказ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ГВЭ-9 и ГВЭ-11 по всем учебным предметам начинается в 10.00 </w:t>
        <w:br/>
        <w:t>по местному времен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одолжительность ГВЭ-9 и ГВЭ-11 по математике и русскому языку составляет  3 часа 55 минут (235 минут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ГВЭ-9 по обществознанию составляет 3 часа 30 минут  (210 минут); по биологии, литературе – 3 часа (180 минут); по истории, химии, физике, географии, иностранным языкам (английский, французский, немецкий, испанский), информатике и информационно-коммуникационным технологиям (ИКТ) – 2 часа 30 минут (150 минут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ГВЭ-11 по обществознанию составляет 3 часа 55 минут (235 минут); по физике, иностранным языкам (английский французский, немецкий, испанский) – 3 часа 30 минут (210 минут); по биологии, истории и литературе –                   3 часа (180 минут); по географии – 2 часа 30 минут (150 минут); по химии </w:t>
        <w:br/>
        <w:t>и информатике и информационно-коммуникационным технологиям (ИКТ) – 2 часа (120 минут)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3.4. При проведении ГВЭ-9 используются следующие средства обучения </w:t>
        <w:br/>
        <w:t>и воспитания: по русскому языку – орфографические и толковые словари</w:t>
      </w:r>
      <w:r>
        <w:rPr>
          <w:sz w:val="28"/>
          <w:szCs w:val="28"/>
        </w:rPr>
        <w:t xml:space="preserve">; </w:t>
        <w:br/>
      </w:r>
      <w:r>
        <w:rPr>
          <w:color w:val="000000"/>
          <w:sz w:val="28"/>
          <w:szCs w:val="28"/>
        </w:rPr>
        <w:t>по математике – линей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правочные материалы, содержащие основные формулы курса математики образовательной программы основного общего образования</w:t>
      </w:r>
      <w:r>
        <w:rPr>
          <w:color w:val="000000"/>
          <w:sz w:val="28"/>
          <w:szCs w:val="28"/>
        </w:rPr>
        <w:t xml:space="preserve">; </w:t>
        <w:br/>
        <w:t>по физике – непрограммируемый калькулятор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; по химии – непрограммируемый калькулятор, </w:t>
      </w:r>
      <w:r>
        <w:rPr>
          <w:sz w:val="28"/>
          <w:szCs w:val="28"/>
        </w:rPr>
        <w:t>периодическая система химических элементов Д.И. Менделеева, таблица растворимости солей, кислот и оснований в воде, электрохимический ряд напряжений металлов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географии – </w:t>
      </w:r>
      <w:r>
        <w:rPr>
          <w:sz w:val="28"/>
          <w:szCs w:val="28"/>
        </w:rPr>
        <w:t xml:space="preserve">непрограммируемый калькулятор и географические атласы для 7, 8 и 9 классов; по литератур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олные тексты </w:t>
      </w:r>
      <w:r>
        <w:rPr>
          <w:spacing w:val="-4"/>
          <w:sz w:val="28"/>
          <w:szCs w:val="28"/>
        </w:rPr>
        <w:t xml:space="preserve">художественных произведений, а также сборники лирики; по </w:t>
      </w:r>
      <w:r>
        <w:rPr>
          <w:color w:val="000000"/>
          <w:spacing w:val="-4"/>
          <w:sz w:val="28"/>
          <w:szCs w:val="28"/>
        </w:rPr>
        <w:t xml:space="preserve">информатике </w:t>
        <w:br/>
        <w:t xml:space="preserve">и информационно-коммуникационным технологиям (ИКТ)  </w:t>
      </w:r>
      <w:r>
        <w:rPr>
          <w:spacing w:val="-4"/>
          <w:sz w:val="28"/>
          <w:szCs w:val="28"/>
        </w:rPr>
        <w:t>– компьютерная техника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При проведении ГВЭ-11 используются следующие средства обучения </w:t>
        <w:br/>
        <w:t xml:space="preserve">и воспитания: по русскому языку – орфографические и толковые словари; </w:t>
        <w:br/>
        <w:t>по математике – линейка; по географии –</w:t>
      </w:r>
      <w:r>
        <w:rPr>
          <w:sz w:val="28"/>
          <w:szCs w:val="28"/>
        </w:rPr>
        <w:t xml:space="preserve"> непрограммируемый калькулятор, географические атласы для 7, 8, 9 и 10 классов; </w:t>
      </w:r>
      <w:r>
        <w:rPr>
          <w:color w:val="000000"/>
          <w:sz w:val="28"/>
          <w:szCs w:val="28"/>
        </w:rPr>
        <w:t>по физике – непрограммируемый калькулятор, линейка; по химии – непрограммируемый калькулято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изнать утратившими силу </w:t>
      </w:r>
      <w:r>
        <w:rPr>
          <w:sz w:val="28"/>
          <w:szCs w:val="28"/>
        </w:rPr>
        <w:t xml:space="preserve">приказ Министерства образования и науки Российской Федерации от 9 января 2017 г. № 4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перечня средств обучения и воспитания, используемых при его проведении в 2017 году» (зарегистрирован Министерством юстиции Российской Федерации 28 февраля 2017 г., регистрационный № 45806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О.Ю. Василь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б утверждении расписания ГВЭ-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б утверждении расписания ГВЭ-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рительный инструмент с  нанесёнными штрихами (делениями), кратными единице измерения длины, не содержащий справочной информации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</w:rPr>
        <w:t>Непрограммируемый калькулятор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а) обеспечивает выполнение арифметических вычислений (сложение, вычитание, умножение, деление, извлечение корня) и вычисление тригонометрических функций (</w:t>
      </w:r>
      <w:r>
        <w:rPr>
          <w:rFonts w:eastAsia="Times New Roman"/>
          <w:lang w:val="en-US"/>
        </w:rPr>
        <w:t>sin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cos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tg</w:t>
      </w:r>
      <w:r>
        <w:rPr>
          <w:rFonts w:eastAsia="Times New Roman"/>
        </w:rPr>
        <w:t xml:space="preserve">, ctg, </w:t>
      </w:r>
      <w:r>
        <w:rPr>
          <w:rFonts w:eastAsia="Times New Roman"/>
          <w:lang w:val="en-US"/>
        </w:rPr>
        <w:t>arcsin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arccos</w:t>
      </w:r>
      <w:r>
        <w:rPr>
          <w:rFonts w:eastAsia="Times New Roman"/>
        </w:rPr>
        <w:t xml:space="preserve">, </w:t>
      </w:r>
      <w:r>
        <w:rPr>
          <w:rFonts w:eastAsia="Times New Roman"/>
          <w:lang w:val="en-US"/>
        </w:rPr>
        <w:t>arctg</w:t>
      </w:r>
      <w:r>
        <w:rPr>
          <w:rFonts w:eastAsia="Times New Roman"/>
        </w:rPr>
        <w:t xml:space="preserve">); 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</w:rPr>
        <w:t>б) не осуществляет функции средства связи, хранилища базы данных и не имеет доступа к сетям передачи данных  (в том числе к сети «Интернет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Lucida Grande CY;Arial" w:hAnsi="Lucida Grande CY;Arial" w:eastAsia="Times New Roman" w:cs="Lucida Grande CY;Arial"/>
      <w:sz w:val="18"/>
      <w:szCs w:val="18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0">
    <w:name w:val="Письмо"/>
    <w:basedOn w:val="Normal"/>
    <w:qFormat/>
    <w:pPr>
      <w:widowControl/>
      <w:spacing w:lineRule="exact" w:line="320"/>
      <w:ind w:firstLine="72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Lucida Grande CY;Arial" w:hAnsi="Lucida Grande CY;Arial" w:eastAsia="Times New Roman" w:cs="Lucida Grande CY;Arial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4:00Z</dcterms:created>
  <dc:creator>Пользователь</dc:creator>
  <dc:description/>
  <dc:language>en-US</dc:language>
  <cp:lastModifiedBy>1</cp:lastModifiedBy>
  <cp:lastPrinted>2017-10-02T13:40:00Z</cp:lastPrinted>
  <dcterms:modified xsi:type="dcterms:W3CDTF">2017-10-19T10:44:00Z</dcterms:modified>
  <cp:revision>2</cp:revision>
  <dc:subject/>
  <dc:title/>
</cp:coreProperties>
</file>